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bookmarkStart w:id="0" w:name="OLE_LINK1"/>
      <w:bookmarkEnd w:id="0"/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5 do SIWZ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stępowanie nr KZ-371/33/14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: kolektory danych (terminale) 2 szt.</w:t>
      </w:r>
    </w:p>
    <w:p>
      <w:pPr>
        <w:pStyle w:val="Heading1"/>
        <w:keepLines/>
        <w:spacing w:lineRule="auto" w:line="276" w:before="480" w:after="0"/>
        <w:jc w:val="left"/>
        <w:rPr/>
      </w:pPr>
      <w:r>
        <w:rPr/>
        <w:br/>
        <w:t>nazwa/model oferowanych urządzeń …………………………………………….</w:t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Przenośny kolektor d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stem operacyj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ndroid min 4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amięć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 GB RAM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8 GB Flash RO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yświetlacz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4.3-calowy pojemnościowy ekran dotyk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Rozdzielczość wyświetlacza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480 x 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omunikacja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USB2.0, Bluetooth, WiF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Kamera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8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 czytnika kodów kreskow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iodowy imager 2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aksymalna odległość odczytu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45 c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czytywane kody kreskowe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1D: wszystkie standardowe kody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jednowymiarowe łącznie z GS1 DataBar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2D: wszystkie standardowe kody dwuwymiar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Bateria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i-Ion  2680mA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standardowe zawarte w systemie Android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plikacja do odczytu kodów kreskow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ytrzymałość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ielokrotne upadki z wysokości 1.2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Tahoma" w:hAnsi="Tahoma"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Min 12 miesięcz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 zestawie: terminal, bateria, instrukcja w języku polskim, płytka ze sterownikami</w:t>
            </w:r>
          </w:p>
          <w:p>
            <w:pPr>
              <w:pStyle w:val="Normal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bookmarkStart w:id="1" w:name="OLE_LINK1"/>
      <w:bookmarkEnd w:id="1"/>
      <w:r>
        <w:rPr>
          <w:rFonts w:cs="Tahoma" w:ascii="Tahoma" w:hAnsi="Tahoma"/>
          <w:b/>
          <w:sz w:val="16"/>
          <w:szCs w:val="16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ykonawca zobowiązany jest podać konkretne parametry, funkcje, cechy oferowanego sprzętu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4:00Z</dcterms:created>
  <dc:creator>abojarska</dc:creator>
  <dc:description/>
  <cp:keywords/>
  <dc:language>en-US</dc:language>
  <cp:lastModifiedBy>abojarska</cp:lastModifiedBy>
  <cp:lastPrinted>2010-12-30T11:43:00Z</cp:lastPrinted>
  <dcterms:modified xsi:type="dcterms:W3CDTF">2014-03-12T11:04:00Z</dcterms:modified>
  <cp:revision>4</cp:revision>
  <dc:subject/>
  <dc:title>Załącznik 1</dc:title>
</cp:coreProperties>
</file>